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605825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5109981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26532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8336459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4028011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3125607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5949484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1064667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6411189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2046815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3137426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1071895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01822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6110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281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